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техническому обслуживанию и поверке приборов учета тепловой энергии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и поверке приборов учета тепловой энерги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 определяются условиями Приложений №№ 1.1, 1.2, 1.3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яется в соответствии с Перечнем объектов установки приборов учета тепловой энергии (Приложение № 1.1 к настоящему Извещению), Перечнем и объемом услуг (Приложение № 1.2 к настоящему Извещению), Техническим заданием (Приложение № 1.3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,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арантийный срок на услуги составляет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объекты установки приборов учета тепловой энергии ОАО «Башинформсвязь». Адреса местонахождения объектов указаны в Приложении № 1.1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техническому обслуживанию и поверке приборов учета тепловой энергии должны быть оказаны до начала отопительного сезона 2015/2016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1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апреля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апрел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Мигранова Регина Фангизовна</cp:lastModifiedBy>
  <cp:lastPrinted>2015-04-14T15:57:00Z</cp:lastPrinted>
  <dcterms:modified xsi:type="dcterms:W3CDTF">2015-04-14T10:57:00Z</dcterms:modified>
  <cp:revision>14</cp:revision>
  <dc:subject/>
  <dc:title> </dc:title>
</cp:coreProperties>
</file>